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1298692980"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1350732284"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1037221650"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1137212499"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561567298"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397189267"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40502485"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